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1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1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 водоводне линије и водоводних прикључака у улици Шумадијској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 водоводне линије и водоводних прикључака у улици Шумадијској, процењене вредности 222.128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6. – Услуга стручно техничког надзора над извођењем радова на изградњи  водоводне линије и водоводних прикључака у улици Шумадијској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222.128,00 динара (без ПДВ-а)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водоводне линије  и водоводних прикључака  у улици Шумадијској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 водоводне линије и водоводних прикључака у улици Шумадиј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 водоводне линије и водоводних прикључака у улици Шумадијској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децембра 2022. године, захтев за мишљење о обезбеђеним средствима број</w:t>
      </w:r>
      <w:r>
        <w:rPr>
          <w:rFonts w:cs="Arial" w:ascii="Arial" w:hAnsi="Arial"/>
          <w:bCs/>
          <w:sz w:val="22"/>
          <w:szCs w:val="22"/>
        </w:rPr>
        <w:t xml:space="preserve"> XXIV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61/22</w:t>
      </w:r>
      <w:r>
        <w:rPr>
          <w:rFonts w:cs="Arial" w:ascii="Arial" w:hAnsi="Arial"/>
          <w:bCs/>
          <w:sz w:val="22"/>
          <w:szCs w:val="22"/>
          <w:lang w:val="sr-RS"/>
        </w:rPr>
        <w:t>, из средстава одобрених Одлуком о буџету града Крагујевца за 2022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 у износу 222.128,00 динара (без ПДВ-а), односно 266.553,60 динара (са ПДВ-ом) (редни број у плану ЈН-166 ) који је одобрен и потврђен од стране Градске управе за финансије и јавне набавке, дана 16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635/22 од 20.дец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 водоводне линије и водоводних прикључака у улици Шумадијској ,процењене вредности 222.128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водоводне линије  и водоводних прикључака  у улици Шумадијској</w:t>
      </w: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2-22T08:04:00Z</dcterms:modified>
  <cp:revision>58</cp:revision>
  <dc:subject/>
  <dc:title>ГРАД КРАГУЈЕВАЦ</dc:title>
</cp:coreProperties>
</file>